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12.2013 г.                                                                                                    № 11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графика отпусков работников администрации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упорядочения трудовой дисциплины и планирования расходования денежных средст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>Утвердить график отпусков работников администрации Вышестеблиевского сельского поселения Темрюкского района на 2014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>от  09.12.2013 г.№ 115-р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отпус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ников администрации Выш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на 2014 г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4736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иод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пу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й Константинови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а Вышестебли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8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9.2014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11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иколай Дмитриеви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меститель главы Вышестебли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12.2014 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1.201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а Василье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чальник  финанс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4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4.2014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08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9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едако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а Николае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чальник обще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5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7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лмы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ис Валерьеви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эксперт  по вопросам  землеустройства и земельному контрол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3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4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а Владимиро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 (по вопросам  бюджета, финансам, экономическому развит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8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9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а Александро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(по общим вопрос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9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9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ь Владимиро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 (по первичному воинскому уч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8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9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обае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а Анатолье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лопроизводитель (по первичному воинскому уч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6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яник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 Владимирови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(по социальным вопрос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7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7.201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я Александро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ая отделом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3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4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а Николае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по экономическому анал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7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7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лена Николаев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ь отдела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4.2014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5.2014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40:00Z</dcterms:created>
  <dc:creator>Бедаков Александр</dc:creator>
  <dc:description/>
  <cp:keywords/>
  <dc:language>en-US</dc:language>
  <cp:lastModifiedBy>webadmin</cp:lastModifiedBy>
  <cp:lastPrinted>2011-12-07T14:22:00Z</cp:lastPrinted>
  <dcterms:modified xsi:type="dcterms:W3CDTF">2013-12-20T05:39:00Z</dcterms:modified>
  <cp:revision>62</cp:revision>
  <dc:subject/>
  <dc:title>РАСПОРЯЖЕНИЕ</dc:title>
</cp:coreProperties>
</file>